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DD)FORMA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񂾂��ǂ�����́H�ƌ����</w:t>
      </w:r>
      <w:r>
        <w:rPr/>
        <w:t>悤�</w:t>
      </w:r>
      <w:r>
        <w:rPr/>
        <w:t>Ɏn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�A���</w:t>
      </w:r>
      <w:r>
        <w:rPr/>
        <w:t>ׂ</w:t>
      </w:r>
      <w:r>
        <w:rPr/>
        <w:t>ɓ������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J���W�Ői��ł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c�c�t�H�[�}�b�g�C���[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ׂ��</w:t>
      </w:r>
      <w:r>
        <w:rPr/>
        <w:t>Q�c�c�C���[�W�ɂc�n�r�R�s�[���ă_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s�[�G�C�h����</w:t>
      </w:r>
      <w:r>
        <w:rPr/>
        <w:t>ׂ��</w:t>
      </w:r>
      <w:r>
        <w:rPr/>
        <w:t>Q�c�c�ɃR�s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��ǁA��������c�b�n�o�x�Ńt���b�s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�</w:t>
      </w:r>
      <w:r>
        <w:rPr/>
        <w:t>ƃ_���ɂȂ�̂ŁA���̂</w:t>
      </w:r>
      <w:r>
        <w:rPr>
          <w:rtl w:val="true"/>
        </w:rPr>
        <w:t>܂܂</w:t>
      </w:r>
      <w:r>
        <w:rPr/>
        <w:t>ɂ��Ă��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